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NZ"/>
        </w:rPr>
      </w:pPr>
      <w:r>
        <w:rPr>
          <w:rFonts w:cs="Arial" w:ascii="Arial" w:hAnsi="Arial"/>
          <w:b/>
          <w:sz w:val="40"/>
          <w:szCs w:val="40"/>
          <w:u w:val="single"/>
          <w:lang w:val="en-NZ"/>
        </w:rPr>
        <w:t>Ideal PD Mode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NZ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3520</wp:posOffset>
                </wp:positionV>
                <wp:extent cx="1828800" cy="1828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080"/>
                          <a:chOff x="0" y="0"/>
                          <a:chExt cx="182880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155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he school identifies the PD required based on evidence they have collec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6160"/>
                            <a:ext cx="1828800" cy="961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Identification of individual teacher need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7.6pt;width:144pt;height:143.95pt" coordorigin="1800,352" coordsize="2880,287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0;top:352;width:2879;height:181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he school identifies the PD required based on evidence they have collect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16;width:2879;height:151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Identification of individual teacher need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NZ" w:eastAsia="en-US"/>
        </w:rPr>
      </w:pPr>
      <w:r>
        <w:rPr>
          <w:rFonts w:cs="Arial" w:ascii="Arial" w:hAnsi="Arial"/>
          <w:sz w:val="28"/>
          <w:szCs w:val="28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047240</wp:posOffset>
                </wp:positionV>
                <wp:extent cx="18288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Meet and negotiate with snr management all aspects of the PD including goals (school and indiv), evaluation, structure, timeframe, roles of participa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61.2pt;width:143.95pt;height:1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Meet and negotiate with snr management all aspects of the PD including goals (school and indiv), evaluation, structure, timeframe, roles of participan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4333240</wp:posOffset>
                </wp:positionV>
                <wp:extent cx="20574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Integration of theory and pract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Clear links between teaching and lear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41.2pt;width:161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Integration of theory and practi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Clear links between teaching and learn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704840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NZ" w:bidi="ar-SA"/>
                              </w:rPr>
                              <w:t>PD will address the teachers’ content and pedagogical content knowled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NZ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49.2pt;width:152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NZ" w:bidi="ar-SA"/>
                        </w:rPr>
                        <w:t>PD will address the teachers’ content and pedagogical content knowledg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NZ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847340</wp:posOffset>
                </wp:positionV>
                <wp:extent cx="17145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 xml:space="preserve">Part of the PD is to engage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Professional learning conversations with other teac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4.2pt;width:134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 xml:space="preserve">Part of the PD is to engage i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Professional learning conversations with other teac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789940</wp:posOffset>
                </wp:positionV>
                <wp:extent cx="14859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PD is co-managed by Lead Team, Facilit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2.2pt;width:116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PD is co-managed by Lead Team, Facilit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990340</wp:posOffset>
                </wp:positionV>
                <wp:extent cx="2057400" cy="1714500"/>
                <wp:effectExtent l="5080" t="5080" r="5715" b="146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Implementation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Staff workshops – cont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In-class support/demos/o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Peer support – demos/obs/focussed discu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Teacher self reflection on go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14.2pt;width:161.95pt;height:1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Implementation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Staff workshops – cont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In-class support/demos/o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Peer support – demos/obs/focussed discu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Teacher self reflection on go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276340</wp:posOffset>
                </wp:positionV>
                <wp:extent cx="1943100" cy="1257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 xml:space="preserve">Evaluation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Of PD on student achiev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Shift in teacher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NZ" w:bidi="ar-SA"/>
                              </w:rPr>
                              <w:t>Sustainability of school syste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94.2pt;width:152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 xml:space="preserve">Evaluation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Of PD on student achiev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Shift in teacher pract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NZ" w:bidi="ar-SA"/>
                        </w:rPr>
                        <w:t>Sustainability of school system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3420</wp:posOffset>
                </wp:positionH>
                <wp:positionV relativeFrom="paragraph">
                  <wp:posOffset>2191385</wp:posOffset>
                </wp:positionV>
                <wp:extent cx="1600200" cy="5029200"/>
                <wp:effectExtent l="91440" t="0" r="159385" b="75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63000">
                          <a:off x="0" y="0"/>
                          <a:ext cx="1600200" cy="5029200"/>
                        </a:xfrm>
                        <a:custGeom>
                          <a:avLst/>
                          <a:gdLst>
                            <a:gd name="textAreaLeft" fmla="*/ 121320 w 907200"/>
                            <a:gd name="textAreaRight" fmla="*/ 785880 w 907200"/>
                            <a:gd name="textAreaTop" fmla="*/ 498960 h 2851200"/>
                            <a:gd name="textAreaBottom" fmla="*/ 206712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65pt;margin-top:172.5pt;width:125.95pt;height:395.95pt;mso-wrap-style:none;v-text-anchor:middle;rotation:18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255" distR="4254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161540</wp:posOffset>
                </wp:positionV>
                <wp:extent cx="976630" cy="228600"/>
                <wp:effectExtent l="0" t="252730" r="0" b="2095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7200">
                          <a:off x="0" y="0"/>
                          <a:ext cx="976680" cy="228600"/>
                        </a:xfrm>
                        <a:prstGeom prst="lef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5.05pt;margin-top:170.2pt;width:76.85pt;height:17.95pt;mso-wrap-style:none;v-text-anchor:middle;rotation:31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4254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876040</wp:posOffset>
                </wp:positionV>
                <wp:extent cx="976630" cy="228600"/>
                <wp:effectExtent l="0" t="252730" r="0" b="2095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7200">
                          <a:off x="0" y="0"/>
                          <a:ext cx="976680" cy="228600"/>
                        </a:xfrm>
                        <a:prstGeom prst="lef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05pt;margin-top:305.2pt;width:76.85pt;height:17.95pt;mso-wrap-style:none;v-text-anchor:middle;rotation:31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790440</wp:posOffset>
                </wp:positionV>
                <wp:extent cx="976630" cy="228600"/>
                <wp:effectExtent l="11430" t="7620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28600"/>
                        </a:xfrm>
                        <a:prstGeom prst="lef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77.2pt;width:76.8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8826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590540</wp:posOffset>
                </wp:positionV>
                <wp:extent cx="976630" cy="228600"/>
                <wp:effectExtent l="0" t="128905" r="0" b="1797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600">
                          <a:off x="0" y="0"/>
                          <a:ext cx="976680" cy="228600"/>
                        </a:xfrm>
                        <a:prstGeom prst="lef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40.15pt;width:76.85pt;height:17.95pt;mso-wrap-style:none;v-text-anchor:middle;rotation:2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9:00Z</dcterms:created>
  <dc:creator>Information Technology Services</dc:creator>
  <dc:description/>
  <cp:keywords/>
  <dc:language>en-US</dc:language>
  <cp:lastModifiedBy>Information Technology Services</cp:lastModifiedBy>
  <dcterms:modified xsi:type="dcterms:W3CDTF">2008-04-23T02:36:00Z</dcterms:modified>
  <cp:revision>3</cp:revision>
  <dc:subject/>
  <dc:title>PD Model</dc:title>
</cp:coreProperties>
</file>